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, postępowanie nr </w:t>
      </w:r>
      <w:r>
        <w:rPr>
          <w:rFonts w:cs="Tahoma" w:ascii="Tahoma" w:hAnsi="Tahoma"/>
          <w:bCs/>
          <w:sz w:val="20"/>
        </w:rPr>
        <w:t>KZ-371/28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Al. Armii Krajowej 13/15 w Częstochowie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dwy</w:t>
      </w:r>
      <w:r>
        <w:rPr/>
        <w:t>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Sprzątanie budynku Akademickiego Centrum Sportowego przy ul. Zbierskiego 6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oraz posesji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ul. Dąbrowskiego 14 w Częstochowie -  Instytut Plastyki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budynk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posesji (teren zewnętrzny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zł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al. Armii Krajowej 36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5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ul. Zbierskiego 2/4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6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ul. Waszyngtona 4/8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11:00Z</dcterms:created>
  <dc:creator>Politechnika</dc:creator>
  <dc:description/>
  <dc:language>en-US</dc:language>
  <cp:lastModifiedBy>p.matuszczyk</cp:lastModifiedBy>
  <cp:lastPrinted>2017-05-24T15:21:00Z</cp:lastPrinted>
  <dcterms:modified xsi:type="dcterms:W3CDTF">2017-05-24T14:01:00Z</dcterms:modified>
  <cp:revision>3</cp:revision>
  <dc:subject/>
  <dc:title/>
</cp:coreProperties>
</file>